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9639" w:leader="none"/>
        </w:tabs>
        <w:ind w:left="0" w:hanging="0"/>
        <w:jc w:val="left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297/8 от 23.08.2024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9639" w:leader="none"/>
        </w:tabs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ервый заместитель главы городского округа Истр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ел рекламы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У «Информационный центр «Время и Медиа», Отдел рекламы 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муниципальных органов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</w:rPr>
              <w:t>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highlight w:val="yellow"/>
              </w:rPr>
              <w:t>19 631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highlight w:val="yellow"/>
              </w:rPr>
              <w:t>8 226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3 814,</w:t>
            </w:r>
            <w:r>
              <w:rPr>
                <w:sz w:val="22"/>
              </w:rPr>
              <w:t>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,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 813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80 560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4 858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97 235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75 015,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0 464,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19 665,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0 357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4 170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0 357,24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bCs/>
          <w:strike/>
          <w:color w:val="FF0000"/>
          <w:sz w:val="22"/>
          <w:szCs w:val="24"/>
        </w:rPr>
      </w:pPr>
      <w:r>
        <w:rPr>
          <w:bCs/>
          <w:strike/>
          <w:color w:val="FF0000"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/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достижение показ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(ХХ. YY. 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беспечение населения городского округа Московской области информацией о деятельности органов местного самоуправления городского округа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городского округа Московской области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Уровень информированности  населения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Cs w:val="24"/>
              </w:rPr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2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3, 0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1.01.05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Уровень информированности  населения  в социальных сетях и мессендже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рекламы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городского округа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участников мероприятий  по укреплению единства российской нации и этнокультурному развитию народов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2.02.01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социально-культурной адаптации и интеграции иностранны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2.02.03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</w:t>
            </w:r>
            <w:r>
              <w:rPr>
                <w:color w:val="000000"/>
                <w:sz w:val="22"/>
              </w:rPr>
              <w:t>ого</w:t>
            </w:r>
            <w:r>
              <w:rPr>
                <w:sz w:val="22"/>
              </w:rPr>
              <w:t xml:space="preserve"> округ</w:t>
            </w:r>
            <w:r>
              <w:rPr>
                <w:color w:val="000000"/>
                <w:sz w:val="22"/>
              </w:rPr>
              <w:t>а</w:t>
            </w:r>
            <w:r>
              <w:rPr>
                <w:sz w:val="22"/>
              </w:rPr>
              <w:t xml:space="preserve">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2.01</w:t>
            </w:r>
          </w:p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</w:t>
            </w:r>
            <w:r>
              <w:rPr>
                <w:color w:val="000000"/>
                <w:sz w:val="22"/>
              </w:rPr>
              <w:t>а</w:t>
            </w:r>
            <w:r>
              <w:rPr>
                <w:sz w:val="22"/>
              </w:rPr>
              <w:t xml:space="preserve">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</w:rPr>
            </w:pPr>
            <w:r>
              <w:rPr>
                <w:rFonts w:eastAsia="Calibri"/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1, 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color w:val="3366FF"/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Развитие и распространение добровольческой (волонтерской) деятельности в городском округе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оритетный показатель,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/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5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color w:val="3366FF"/>
                <w:sz w:val="22"/>
              </w:rPr>
              <w:t>1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5103"/>
        <w:gridCol w:w="3685"/>
        <w:gridCol w:w="156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 _</w:t>
            </w:r>
            <w:r>
              <w:rPr>
                <w:sz w:val="28"/>
                <w:szCs w:val="28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15430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– уровень информированности населения городского округа Московской области в отчетном периоде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едиаИндекс муниципального образования Московской области: показатель эффективности информирования учитывает количество ссылок на материалы СМИ, влиятельность цитирующих ресурсов, -позитив – негатив (показатель характера упоминания объекта в сообщении), заметность сообщ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размещение информации в цитируемых СМИ, в результате реализации мероприятий муниципальной программ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ведется на основании данных информационной системы оперативного мониторинга и анализа «Медиалогия СМИ». В мониторинге учитываются все упоминания муниципального образования Московской области в СМ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7155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фактически достигнутое значение в отчетном период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среднее значение МедиаИндекса муниципального образования Московской области по данным ИС «Медиалогия» за 2022 и 2023 год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1440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 объем информации на одного жителя муниципального образования 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объем информации на одного жителя в базовый период &lt;*&gt;.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35255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i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M</w:t>
            </w:r>
            <w:r>
              <w:rPr>
                <w:sz w:val="22"/>
              </w:rPr>
              <w:t xml:space="preserve"> – количество материалов (в печатных СМИ); количество минут (радио-, телепередач); количество материалов (в сетевых изданиях (сайтах)), созданных и размещенных в отчетном периоде (базовом периоде)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хват СМИ (количество экземпляров печатного СМИ (тираж), количество абонентов (охват) радио, ТВ, среднее количество просмотров одного материала сетевого издания) в отчетном периоде (базовом периоде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Ц – индекс цитируемости по каждому СМИ предоставляется каждый месяц по данным системы мониторинга и анализа СМИ</w:t>
              <w:br/>
              <w:t>«Медиалогия». Индекс цитируемости СМИ, в котором размещается информация, не должен быть ниже 1 (единиц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А – целевая аудитория муниципального образования -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етевые СМИ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телевидение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радио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ечатные СМИ – 0,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ое значение показателя рассчитывается на основании результатов выполнения мероприятий муниципальной программы 2023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о массовой информации должно быть обязательно зарегистрировано в Федеральной службе по надзору в сфере связи, информационных технологий и массовых коммуникаций (Роскомнадзор)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Электронное СМИ (сетевое издание), в котором размещаются материалы, должны иметь посещаемость за год, предшествующий размещению материалов, не менее 20000 посетителей ежемесячно. При необходимости и в целях наиболее широкого охвата населения органы местного самоуправления вправе по своему усмотрению увеличить требования по предшествующей минимальной ежемесячной посещаемости сайтов электронных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х информационной системы «Медиалогия»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тчетных данных городского округа Московской области в рамках выполнения мероприятий муниципальной программы по информированию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оциальных сетях и мессендж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_</w:t>
            </w:r>
            <w:r>
              <w:rPr>
                <w:szCs w:val="24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81915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уровень информированности населения в социальных сетях и мессенджерах, количество просмотров позитивных и нейтральных сообщений в социальных сетях и мессенджерах в отчетный период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t –  количество просмотров позитивных и нейтральных сообщений в социальных сетях и мессенджерах в отчетный перио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b –  количество просмотров позитивных и нейтральных сообщений в социальных сетях и мессенджерах базового период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базового периода рассчитывается как среднее значение на основании данных за 2022 и 2023 г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вается количество просмотров  постов в социальных сетях и мессенджерах («ВКонтакте», «Одноклассники» «Тelegram»)</w:t>
            </w:r>
          </w:p>
          <w:p>
            <w:pPr>
              <w:pStyle w:val="Normal"/>
              <w:spacing w:before="0" w:after="13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данных информационно-аналитической системы «Призм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укреплению единства российской нации и этнокультурному развитию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социально-культурной адаптации и интеграции иностранных граждан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социально-культурной адаптации и интеграции иностранных граждан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  <w:p>
            <w:pPr>
              <w:pStyle w:val="Normal"/>
              <w:spacing w:before="0" w:after="13"/>
              <w:ind w:left="0" w:right="5" w:hanging="1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 __100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_1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значение показателя определяется по форму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= Y / Z х 10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- доля реализованных проектов инициативного бюджетирования от общего числа заявленных проектов в городском округе Московской обла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 - количество реализованных проектов инициативного бюджетирования прошедших конкурсный отбор в отчетном периоде;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Z - количество поданных заявок проектов инициативного бюджетирования в отчетн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100%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по размещенным заявкам проектов на портале  Правительства Московской области «Добродел» (</w:t>
            </w:r>
            <w:hyperlink r:id="rId24">
              <w:r>
                <w:rPr>
                  <w:rStyle w:val="InternetLink"/>
                  <w:color w:val="0563C1"/>
                  <w:sz w:val="22"/>
                  <w:u w:val="single"/>
                </w:rPr>
                <w:t>https://vote.dobrodel.mosreg.ru/narodniy_budjet</w:t>
              </w:r>
            </w:hyperlink>
            <w:r>
              <w:rPr>
                <w:sz w:val="22"/>
              </w:rPr>
              <w:t xml:space="preserve">) раздел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одный бюджет»;</w:t>
            </w:r>
          </w:p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соглашения о предоставлении субсидии из бюджета муниципального образования Московской области, заключенные с городскими округами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_-_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0,1%_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по формуле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=(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)/(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доля молодежи, задействованной в мероприятиях по вовлечению общественную жизн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 численность молодежи, задействованной в мероприятиях по вовлечению молодежи в общественную жизнь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-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7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ение 2023 – 2027 соответствует достигнутому значению 2022 года – _83</w:t>
            </w:r>
            <w:r>
              <w:rPr>
                <w:sz w:val="22"/>
              </w:rPr>
              <w:t>%_</w:t>
            </w:r>
            <w:r>
              <w:rPr>
                <w:color w:val="000000"/>
                <w:sz w:val="22"/>
              </w:rPr>
              <w:t>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учетом ежегодного прироста _</w:t>
            </w:r>
            <w:r>
              <w:rPr>
                <w:sz w:val="22"/>
              </w:rPr>
              <w:t>10%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=(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)/(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доля молодежи, задействованной в мероприятиях по вовлечению в творческую деятельност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 численность молодежи, задействованной в мероприятиях по вовлечению в творческую деятельность в отчетном периоде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83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размещаются муниципальным городским округом в ГАС «Управление»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рганизаций, некоммерческих организаций, муниципальных учреждений в добровольческую (волонтерскую) деятельность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  <w:br/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 по формул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617220" cy="19939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119" r="-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1300" cy="218440"/>
                  <wp:effectExtent l="0" t="0" r="0" b="0"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31" r="-1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в городском округе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n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 xml:space="preserve"> количество участников мероприятия по добровольческой (волонтерской)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актическое значение показателя определяется в соответствии с методикой, утвержденной  постановлением Правительства Российской Федерации от 03.04.2021 № 542 «Об утверждении методи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а показателей для оценки эффективности деятельност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сших должностных лиц субъектов Российской Федераци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 деятельности исполнительных органов субъектов Российско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ции, а также о признании утратившими силу отдельных положений постановления Правительства Российской Федерации от 17 июля 2019 г.</w:t>
              <w:br/>
              <w:t>№ 915»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regi  = Vregi  / Nreg  x 100%,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где</w:t>
            </w:r>
            <w:r>
              <w:rPr>
                <w:color w:val="000000"/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egi – доля граждан, занимающихся добровольческой (волонтерской) деятельностью в городском округе Московской области, %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regi – 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 муниципальных учреждений в добровольческую (волонтерскую) деятельность в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, на отчетную дату отчетного периода (прошедшего года), человек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reg  –  численность населения городского округа Московской области в возрасте от 7 лет и старше в соответствующем отчетном периоде (прошедшем году), человек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bookmarkStart w:id="2" w:name="_Hlk161921840"/>
            <w:bookmarkEnd w:id="2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и размещены в социальных сетях, мессенджерах, направлены по электронной почте и смс рассы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 – количество информационных материалов, изготовленных и размещенных в социальных сетях, мессенджерах, направленных по электронной почте, смс адресная рассылка)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e-mail-рассылок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Z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смс-информирования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 и размещены в сетевых изд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информационных материалов о деятельности органов  местного самоуправления муниципального образования Московской области, размещенных в</w:t>
            </w:r>
            <w:r>
              <w:rPr>
                <w:rFonts w:eastAsia="Calibri"/>
                <w:sz w:val="22"/>
              </w:rPr>
              <w:t xml:space="preserve"> электронных СМИ, распространяемых в сети Интернет (сетевых изданиях) </w:t>
            </w:r>
            <w:r>
              <w:rPr>
                <w:sz w:val="22"/>
              </w:rPr>
              <w:t>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готовление и распространение  телематериалов об основных событиях социально-экономического развития, общественно-политической жизни, освещение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телематериалов о 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 размещенных на телеканала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Cs w:val="22"/>
              </w:rPr>
              <w:t>об основных событиях социально-экономического развития, общественно-политической жизни, освещение деятельности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радио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размещенных  на радиостанция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и размещены в печатных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Количество информационных материалов  о деятельности органов местного самоуправления Московской области, изготовленных и размещенных 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Осуществлено издание печатного СМИ с  нормативно-правовыми актами и официальной информацией  городского округа Московской области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Количество печатных листов с обнародованием нормативно правовых актов и официальной информацией городского округа Московской области, размещенных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дание печатн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ечатных листов тематической печатной продукции для муниципального образования, изданной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ые конструкции размещены в соответствии со схемой размещения рекламных конструкц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личество рекламных конструкций приведенны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иведении в соответствие со схемой размещения </w:t>
            </w:r>
            <w:r>
              <w:rPr>
                <w:rFonts w:eastAsia="Calibri"/>
                <w:sz w:val="22"/>
              </w:rPr>
              <w:t>количества и фактического расположения рекламных конструкций на территории 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мероприятия, которым обеспечено праздничное/тематическое оформление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мероприятий, которым обеспечено праздничное/тематическое оформление территории муниципального образования в отчетном периоде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оведенных мероприятиях, которым обеспечено праздничное/тематическое оформление территории муниципального образования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рекламно-информационные кампани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информационных кампаний, обеспечивающих информирование населения об основных событиях социально-экономического развития и общественно-политической жизни муниципального образования посредством размещения социальной рекламы на объектах наружной рекламы и информации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фестивалей национальных культур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орумы, круглые столы, направленные на укрепление гражданского единства и гармонизацию межнациональных и межконфессиональных отношений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форумов, круглых столов, направленных на укрепление гражданского единства и гармонизацию межнациональных и межконфессиональных отношений, проведенных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ведены мероприятия по сохранению и поддержке русского языка как государственного язык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Количество мероприятий по сохранению и поддержке русского языка как государственного языка Российской Федерации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семинаров с иностранными гражданами по социально-культурной адаптации и интеграции иностранных граждан, проведенных  в городском округе Московской области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бесед и встреч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 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Фактическое значение результата соответствует количеству реализованных в отчетном периоде проектов граждан городского округа Московской области, сформированных  в рамках практик инициативного бюджетирования,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Отчет городских округов Московской области о реализации проектов инициативного бюджетирования по форме, утвержденной распоряжением МТП Московской области от 30.10.2020 № 18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 мероприятия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по гражданско-патриотическому и духовно-нравственному воспитанию молодежи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  <w:br/>
              <w:t>Nо –  общее количество  муниципальных мероприятий, по  обучению, переобучению, повышению квалификации и обмену опытом специалистов, проведенных  в городском округе Московской области в отчетном</w:t>
              <w:br/>
              <w:t>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у – количество муниципальных мероприятий по  обучению, переобучению, повышению квалификации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п – количество муниципальных мероприятий по обмену опытом специалистов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обеспечению занят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униципальных мероприятий 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>по обеспечению занятости несовершеннолетних,</w:t>
            </w:r>
            <w:r>
              <w:rPr>
                <w:rFonts w:cs="Times New Roman" w:ascii="Times New Roman" w:hAnsi="Times New Roman"/>
                <w:szCs w:val="22"/>
              </w:rPr>
              <w:t xml:space="preserve">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 по поддержке молодежных творческих инициатив, вовлечению молодежи в инновационную деятельность, научно-техническое творчество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мероприятия, направленны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д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д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направленных на популяризацию добровольчества (волонтерства)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д – количество мероприятий для руководителей добровольческих (волонтерских) организаций и добровольцев (волонтеров) городского округа Московской области, проведенных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 – количество социальных акций  добровольцев (волонтеров) городского округа Московской области с  участием жителей городского округа Московской области, проведенных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1067"/>
        <w:gridCol w:w="1776"/>
        <w:gridCol w:w="992"/>
        <w:gridCol w:w="851"/>
        <w:gridCol w:w="634"/>
        <w:gridCol w:w="709"/>
        <w:gridCol w:w="783"/>
        <w:gridCol w:w="709"/>
        <w:gridCol w:w="708"/>
        <w:gridCol w:w="993"/>
        <w:gridCol w:w="992"/>
        <w:gridCol w:w="918"/>
        <w:gridCol w:w="1417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5 52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4 7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5 52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4 7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ые материалы изготовлены и размещены в </w:t>
            </w:r>
            <w:r>
              <w:rPr>
                <w:rFonts w:eastAsia="Calibri"/>
                <w:sz w:val="18"/>
                <w:szCs w:val="18"/>
              </w:rPr>
              <w:t xml:space="preserve">социальных сетях, </w:t>
            </w:r>
            <w:r>
              <w:rPr>
                <w:sz w:val="18"/>
                <w:szCs w:val="18"/>
              </w:rPr>
              <w:t>мессенджерах, направленны по электронной почте и смс рассылкой.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1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2 79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 57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2 79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highlight w:val="yellow"/>
              </w:rPr>
              <w:t>1 57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сетевых издания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6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 1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1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 1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19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 теле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9 77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 78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9 77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 78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печатных СМ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о издание печатного СМИ с нормативно правовыми актами и официальной информацией городского округа Московской обл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о издание печатной продукции </w:t>
            </w:r>
            <w:r>
              <w:rPr>
                <w:rFonts w:eastAsia="Calibri"/>
                <w:sz w:val="18"/>
                <w:szCs w:val="18"/>
              </w:rPr>
              <w:t>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ые конструкции размещены в соответствии со схемой размещения рекламных конструкций Московской области.</w:t>
              <w:br/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ы мероприятия, которым обеспечено  праздничное/тематическое оформ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екламно-информационные кампании в городском округе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19 73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7 6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19 73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7 6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4" w:name="_Hlk120192179"/>
      <w:bookmarkEnd w:id="4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663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2127"/>
        <w:gridCol w:w="1136"/>
        <w:gridCol w:w="1417"/>
        <w:gridCol w:w="851"/>
        <w:gridCol w:w="992"/>
        <w:gridCol w:w="709"/>
        <w:gridCol w:w="992"/>
        <w:gridCol w:w="709"/>
        <w:gridCol w:w="852"/>
        <w:gridCol w:w="851"/>
        <w:gridCol w:w="1134"/>
        <w:gridCol w:w="992"/>
        <w:gridCol w:w="992"/>
        <w:gridCol w:w="141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, направленных на укрепление гражданского единства и гармонизацию межнациональных и межконфессиональных отношен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орумы, круглые столы. направленные на укрепление гражданского единства и гармонизацию межнациональных и межконфессиональных отнош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4" w:right="-57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сохранению и поддержке русского языка как государственного языка Российской Федера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социально-культурной адаптации и интеграции иностранных граждан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1134"/>
        <w:gridCol w:w="992"/>
        <w:gridCol w:w="992"/>
        <w:gridCol w:w="1134"/>
        <w:gridCol w:w="993"/>
        <w:gridCol w:w="850"/>
        <w:gridCol w:w="851"/>
        <w:gridCol w:w="992"/>
        <w:gridCol w:w="850"/>
        <w:gridCol w:w="992"/>
        <w:gridCol w:w="992"/>
        <w:gridCol w:w="993"/>
        <w:gridCol w:w="1701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9 9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58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9 33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8 2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6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35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9 9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58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9 33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8 2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6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35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9 98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3 58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9 33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8 2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65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5 35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77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268"/>
        <w:gridCol w:w="1134"/>
        <w:gridCol w:w="1560"/>
        <w:gridCol w:w="992"/>
        <w:gridCol w:w="850"/>
        <w:gridCol w:w="851"/>
        <w:gridCol w:w="709"/>
        <w:gridCol w:w="992"/>
        <w:gridCol w:w="709"/>
        <w:gridCol w:w="850"/>
        <w:gridCol w:w="851"/>
        <w:gridCol w:w="850"/>
        <w:gridCol w:w="851"/>
        <w:gridCol w:w="1417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5" w:name="_Hlk151462535"/>
            <w:bookmarkEnd w:id="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6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bookmarkStart w:id="7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  <w:bookmarkEnd w:id="7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4" w:firstLine="2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обеспечению занятости несовершеннолетни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2.03.</w:t>
            </w:r>
          </w:p>
          <w:p>
            <w:pPr>
              <w:pStyle w:val="Normal"/>
              <w:ind w:left="0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 2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360,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6 2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360,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39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275"/>
        <w:gridCol w:w="1134"/>
        <w:gridCol w:w="1560"/>
        <w:gridCol w:w="992"/>
        <w:gridCol w:w="850"/>
        <w:gridCol w:w="709"/>
        <w:gridCol w:w="709"/>
        <w:gridCol w:w="992"/>
        <w:gridCol w:w="851"/>
        <w:gridCol w:w="850"/>
        <w:gridCol w:w="851"/>
        <w:gridCol w:w="850"/>
        <w:gridCol w:w="851"/>
        <w:gridCol w:w="14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, направленные на популяризацию добровольчества (волонтерства).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1137"/>
        <w:gridCol w:w="2125"/>
        <w:gridCol w:w="1135"/>
        <w:gridCol w:w="851"/>
        <w:gridCol w:w="3684"/>
        <w:gridCol w:w="993"/>
        <w:gridCol w:w="850"/>
        <w:gridCol w:w="851"/>
        <w:gridCol w:w="1276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4 04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4 8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42 73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0 6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26 95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5 895,8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0 7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26 80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746,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40 7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8" w:name="_Hlk15146290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  <w:bookmarkEnd w:id="8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 09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828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0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 93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76,7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8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9" w:name="_Hlk161847811"/>
            <w:bookmarkEnd w:id="9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10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bookmarkStart w:id="11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  <w:bookmarkEnd w:id="11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7 85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4 81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7 649,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 813,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46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42 73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0 6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yperlink" Target="https://vote.dobrodel.mosreg.ru/narodniy_budjet" TargetMode="Externa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15:00Z</dcterms:created>
  <dc:creator>morkovkina</dc:creator>
  <dc:description/>
  <cp:keywords/>
  <dc:language>en-US</dc:language>
  <cp:lastModifiedBy>Федотова Олеся Владимировна</cp:lastModifiedBy>
  <cp:lastPrinted>2024-08-28T16:15:00Z</cp:lastPrinted>
  <dcterms:modified xsi:type="dcterms:W3CDTF">2024-08-28T13:15:00Z</dcterms:modified>
  <cp:revision>2</cp:revision>
  <dc:subject/>
  <dc:title> </dc:title>
</cp:coreProperties>
</file>